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назначены решением Совета депутатов городского округа Серебряные Пруды Московской области от 15.11.2019г. № 272/4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публичных слушаний: по проекту решения Совета депутатов городского округа Серебряные Пруды Московской области «О бюджете городского округа Серебряные Пруды Московской области на 2020 год и на плановый период 2021 и 2021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депутатов городского округа Серебряные Пруды Москов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: 16.12.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028"/>
        <w:gridCol w:w="1260"/>
        <w:gridCol w:w="4652"/>
        <w:gridCol w:w="2219"/>
        <w:gridCol w:w="3929"/>
      </w:tblGrid>
      <w:tr>
        <w:trPr>
          <w:trHeight w:val="6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рекомен-даци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внесено: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961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городского округа Серебряные Пруды Московской области на 2020 год и на плановый период 2021 и 202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ли: учесть представленные изменения в бюджете городского округа, изменив параметры проекта бюджета, внесенного на рассмотрение решением Совета депутатов городского округа Серебряные Пруды Московской области от 15.11.2019г. №271/47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Ф. Демченко – заместитель главы администрации городского округа Серебряные Пруды Московской области –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Закон Московской области «О бюджете Московской области на 2020 год и на плановый период 2021 и 2022 годов»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Style14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Министерства экономики и финансов Московской области проекта бюджета городского округа Серебряные Пруды Московской области на 2020 год и на плановый период 2021 и 2022 годов, требованиям бюджетного законодательства РФ </w:t>
            </w:r>
          </w:p>
          <w:p>
            <w:pPr>
              <w:pStyle w:val="Heading2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Письма главных распорядителей бюджетных средств 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6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Cs/>
              </w:rPr>
            </w:pPr>
            <w:r>
              <w:rPr>
                <w:bCs/>
              </w:rPr>
              <w:t>Статью 1 решения Совета депутатов о проекте бюджета изложить в следующей редакции:</w:t>
            </w:r>
          </w:p>
          <w:p>
            <w:pPr>
              <w:pStyle w:val="Normal"/>
              <w:ind w:firstLine="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Статья 1</w:t>
            </w:r>
          </w:p>
          <w:p>
            <w:pPr>
              <w:pStyle w:val="Normal"/>
              <w:ind w:firstLine="1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Утвердить основные характеристики бюджета городского округа Серебряные Пруды  Московской области на 2020 год: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а) общий объем доходов бюджета городского округа Серебряные Пруды Московской области в сумме 2 126 061,21 тыс. рублей, в том числе объем межбюджетных трансфертов, получаемых из других бюджетов бюджетной системы Российской Федерации в сумме 1 596 996,21 тыс. рублей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б) общий объем расходов бюджета городского округа  Серебряные Пруды Московской области в сумме 2 126 061,21 тыс. рублей;</w:t>
            </w:r>
          </w:p>
          <w:p>
            <w:pPr>
              <w:pStyle w:val="Normal"/>
              <w:shd w:fill="FFFFFF" w:val="clear"/>
              <w:autoSpaceDE w:val="false"/>
              <w:ind w:firstLine="12"/>
              <w:jc w:val="both"/>
              <w:rPr/>
            </w:pPr>
            <w:r>
              <w:rPr/>
              <w:t>2. Утвердить основные характеристики бюджета городского округа Серебряные Пруды  Московской области на плановый период 2021 и 2022 годов:</w:t>
            </w:r>
          </w:p>
          <w:p>
            <w:pPr>
              <w:pStyle w:val="Normal"/>
              <w:shd w:fill="FFFFFF" w:val="clear"/>
              <w:autoSpaceDE w:val="false"/>
              <w:ind w:firstLine="12"/>
              <w:jc w:val="both"/>
              <w:rPr/>
            </w:pPr>
            <w:r>
              <w:rPr/>
              <w:t>а) общий объем доходов бюджета городского округа Серебряные Пруды Московской области  на 2021 год в сумме    1 737 127,37 тыс. рублей, в том числе объем межбюджетных трансфертов, получаемых из других бюджетов бюджетной системы Российской Федерации, в сумме 1 186 960,37 тыс. рублей и на 2022 год в сумме                     1 671 353,07 тыс. рублей, в том числе объем межбюджетных трансфертов, получаемых из других бюджетов бюджетной системы Российской Федерации в сумме 1 095 476,07 тыс. рублей;</w:t>
            </w:r>
          </w:p>
          <w:p>
            <w:pPr>
              <w:pStyle w:val="Normal"/>
              <w:shd w:fill="FFFFFF" w:val="clear"/>
              <w:autoSpaceDE w:val="false"/>
              <w:ind w:firstLine="12"/>
              <w:jc w:val="both"/>
              <w:rPr/>
            </w:pPr>
            <w:r>
              <w:rPr/>
              <w:t>б) общий объем расходов бюджета городского округа Серебряные Пруды Московской области на 2021 год в сумме 1 737 127,37 тыс. рублей, в том числе условно утвержденные расходы в сумме 24 763,43 тыс. рублей, и на 2022 год в сумме 1 671 353,07 тыс. рублей, в том числе условно утвержденные расходы в сумме 57 384,05 тыс. рублей.</w:t>
            </w:r>
          </w:p>
          <w:p>
            <w:pPr>
              <w:pStyle w:val="Normal"/>
              <w:shd w:fill="FFFFFF" w:val="clear"/>
              <w:autoSpaceDE w:val="false"/>
              <w:ind w:firstLine="12"/>
              <w:jc w:val="both"/>
              <w:rPr/>
            </w:pPr>
            <w:r>
              <w:rPr/>
              <w:t>3. Утвердить общий объем бюджетных ассигнований, направляемых на исполнение публичных нормативных обязательств на 2020 год в сумме             1 102,00 тыс. рублей, на 2021 год в сумме 1 102,00 тыс. рублей и на 2022 год в сумме 1 102,00 тыс. рублей.</w:t>
            </w:r>
          </w:p>
          <w:p>
            <w:pPr>
              <w:pStyle w:val="Normal"/>
              <w:shd w:fill="FFFFFF" w:val="clear"/>
              <w:autoSpaceDE w:val="false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Изложить приложение 1 проекта решения о бюджете городского округа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Поступления доходов  в бюджет  городского округа Серебряные Пруды  Московской области на 2020 год и плановый период 2021 и 2022 годов», в редакции согласно приложению 1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Изложить приложение 2 проекта решения о бюджете городского округа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Перечень главных администраторов доходов бюджета городского округа Серебряные Пруды Московской области»,  в редакции согласно приложению 2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Изложить приложение 4 проекта решения о бюджете городского округа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 в редакции согласно приложению 3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Изложить приложение 5 проекта решения о бюджете городского округа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Ведомственная структура расходов бюджета городского округа Серебряные Пруды Московской области на 2020 год и на плановый период 2021 и 2022 годов», в редакции согласно приложению 4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Изложить приложение 6 проекта решения о бюджете городского округа 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в редакции согласно приложению 5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Изложить приложение 7 проекта решения о бюджете городского округа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 на 2020 год и на плановый период 2021 и 2022 годов», в редакции согласно приложению 6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Изложить приложение 8 проекта о бюджете городского округа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Программа муниципальных внутренних заимствований городского округа Серебряные Пруды Московской области на 2020 год и на плановый период 2021 и 2022 годов», в редакции согласно приложению 7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Изложить приложение 9 проекта решения о бюджете городского округа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«Источники внутреннего финансирования дефицита бюджета  городского округа Серебряные Пруды Московской области на 2020 год и на плановый период 2021 и 2022 годов», в редакции согласно приложению 8 к настоящему итоговому документу публичных слушаний.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:                                                          Н.Ф. Демченко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4:00Z</dcterms:created>
  <dc:creator>ПОЛЬЗОВАТЕЛЬ</dc:creator>
  <dc:description/>
  <cp:keywords/>
  <dc:language>en-US</dc:language>
  <cp:lastModifiedBy>Нина</cp:lastModifiedBy>
  <cp:lastPrinted>2019-12-13T10:58:00Z</cp:lastPrinted>
  <dcterms:modified xsi:type="dcterms:W3CDTF">2019-12-13T08:30:00Z</dcterms:modified>
  <cp:revision>207</cp:revision>
  <dc:subject/>
  <dc:title/>
</cp:coreProperties>
</file>